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J+AgxLzuIFORSHluTQ0egxPCrF0uTMbPSCDx1MpN9wMdTp8M/WGJ2cDDYGX8BeSqK2Cpl7
dF2chkTCzhFwFtcdV/cGvbBshFopDyaK4szmioHLzhBd6z2V7zE9+DGu9mbc9lFz6p6PKn/t
vlU6uMTjHfoW5Lot/MjEwiSpL4v8nrgsVp1PyTd2UuEUT5i2d3cT6Ek522yyi/zmbe0RHvTW
hMxDtITR7FpIF6Rpva</vt:lpwstr>
  </property>
  <property fmtid="{D5CDD505-2E9C-101B-9397-08002B2CF9AE}" pid="3" name="_2015_ms_pID_7253431">
    <vt:lpwstr>tAAVa9FjHAo9DmgAshOD4WTMWVUE++MVP55VSE25kQ9SicIoJkLnsm
StGta6Ob2vkJJkyEJmV0WcZmoUkXPg+l+jxRzCvuvdIzeLhCJBXsbmaMVMY5LKyeYHFcGvVN
oPA2XZvutugtClcMStuuiAbcOlsEwm3tlx3X47gPxiS0h8e5JzHjb1wW7c9rzTEDm67iUuEr
2ERTp1bheF2TNjD7QQrMt9W/OiUTmb5MXGe+</vt:lpwstr>
  </property>
  <property fmtid="{D5CDD505-2E9C-101B-9397-08002B2CF9AE}" pid="4" name="_2015_ms_pID_7253431_00">
    <vt:lpwstr>_2015_ms_pID_7253431</vt:lpwstr>
  </property>
  <property fmtid="{D5CDD505-2E9C-101B-9397-08002B2CF9AE}" pid="5" name="_2015_ms_pID_7253432">
    <vt:lpwstr>TJzcyotaD5OuZcBsVancJneI7Tpl8Ga+enRq
S/382NiJBLXkABQqM4ZP8pMo5jt5MV4AWUgjqImxoBrZkq1y9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